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659"/>
        <w:gridCol w:w="2193"/>
        <w:gridCol w:w="493"/>
        <w:gridCol w:w="1003"/>
        <w:gridCol w:w="3761"/>
        <w:gridCol w:w="84"/>
        <w:gridCol w:w="1893"/>
        <w:gridCol w:w="1877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a na Zemlji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Jezera i močvare Hrvatske</w:t>
            </w:r>
          </w:p>
        </w:tc>
      </w:tr>
      <w:tr>
        <w:trPr>
          <w:trHeight w:val="34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5.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C.5.2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. Učenik opisuje osnovna obilježja i važnost kopnenih voda na Zemlji i u Hrvatskoj te podržava njihovo održivo iskorištavanj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prirodna jezera od umjetnih te navodi i na geografskoj karti pokazuje primjere iz Republike Hrvatsk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načine iskorištavanja kopnenih voda na primjerima iz Hrvatsk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koncept održivosti (održivi razvoj) na primjeru odnosa prema slatkoj vod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isuje osnovna obilježja voda na kopnu. Navodi i pokazuje na geografskoj karti nekoliko većih svjetskih i hrvatskih rijeka i jezera te navodi načine njihova  iskorištavanja.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Opisuje važnost kopnenih voda i njihovo održivo iskorištavanj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Opisuje osnovne elemente tekućice i porječja na primjerima velike rijeke koristeći se geografskom kartom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Razlikuje prirodna jezera od umjetnih, a na geografskoj karti pokazuje i imenuje primjere rijeka, prirodnih i umjetnih jezera iz Hrvatske i svijet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koncept održivosti (održivi razvoj) na primjeru odnosa prema slatkoj vod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Raspravlja o važnosti održivog iskorištavanja kopnenih vod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film o Plitvičkim jezerim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jezera i močvare označene na slijepoj kart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jezera prema postanku na prirodna i umjetna (plavom bojom zaokružuje prirodna, a crvenom bojom umjetna jezera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/dopun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dgovore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e o Baćinskim jezerima i Vranskom jezeru kod Biograda na Moru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cept održivosti na primjeru odnosa prema Plitvičkim jezerima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omatranje i  pitanja na satu te davanje povratnih informacija učeniku; izlazna kartica s pitanjim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.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Učenik ostvaruje dobru komunikaciju s drugima, uspješno surađuje u različitim situacijama i spreman je zatražiti i ponuditi pomoć.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2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očava da u prirodi postoji međudjelovanje i međuovisnost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HJ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5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čita tekst, izdvaja ključne riječi i objašnjava značenje teks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A.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govori i razgovara u skladu s interesima, potrebama i iskustvom.    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lagati usmeno, precizno, točno, uredno riješiti zadatke, označavati na slijepoj kar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ržati se određenog vremenskog okvira za izvršavanje  zadataka, pozorno pratiti, aktivno sudjelovati u radu, poštovati dogovorena pravila, poticati međusobno pomaganje i poštovanje te pozitivan i tolerantan odnos radom u parov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rješavanja zadataka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o jezero, umjetno jezero, močvar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film o Plitvičkim jezerim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 učenik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film o Plitvičkim jezer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3VFyPmS0W6k</w:t>
              </w:r>
            </w:hyperlink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dna karta Hrvatsk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jezera i močvare označene na slijepoj kart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čita tekst u udžbenik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jezera prema postanku na prirodna i umjetna (plavom bojom zaokružuje prirodna, a crvenom bojom umjetna jezera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/dopun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dgovore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e o Baćinskim jezerima i Vranskom jezeru kod Biograda na Moru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cept održivosti na primjeru odnosa prema Plitvičkim jezerima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slijepu kartu s označenim jezerima Hrvats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tekst u udžbeniku na str. 93. 94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u rad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na geografskoj karti Hrvatske pokazuje površinom najveće prirodno jezero i najdublje prirodno jezer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jezera koja su kriptodepresij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pućuje učenike na video prilog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-RP0ZgOUSY8&amp;t=42s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Baćinska jeze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3XCdhEnHyvo&amp;t=108s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Vransko jezero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na geografskoj karti Hrvatske pokazuje površinom najveće umjetno  jezero Hrvatske te najveća močvarna područja Hrvats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ugroženosti Plitvičkih jezera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an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dna karta Hrvatsk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 sa slijepom kar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2.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zera i močvare Hrvatske</w:t>
            </w:r>
          </w:p>
          <w:tbl>
            <w:tblPr>
              <w:tblW w:w="14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1620"/>
              <w:gridCol w:w="1530"/>
              <w:gridCol w:w="1710"/>
              <w:gridCol w:w="1710"/>
              <w:gridCol w:w="1530"/>
              <w:gridCol w:w="1620"/>
              <w:gridCol w:w="1350"/>
              <w:gridCol w:w="1440"/>
            </w:tblGrid>
            <w:tr>
              <w:trPr/>
              <w:tc>
                <w:tcPr>
                  <w:tcW w:w="46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rodna jezera</w:t>
                  </w:r>
                </w:p>
              </w:tc>
              <w:tc>
                <w:tcPr>
                  <w:tcW w:w="49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mjetna jezera</w:t>
                  </w:r>
                </w:p>
              </w:tc>
              <w:tc>
                <w:tcPr>
                  <w:tcW w:w="4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očvare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morska H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orska H.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nonska H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morska H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orska  H.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nonska  H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morska H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orska H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nonska H.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ransko na Cresu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ransko kod Biograda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kljansk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rveno i Modr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aćinska jezer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litvička jezera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pačk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utonig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ruća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okvarsk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ajer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rušćičk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abljaci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araždinsk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ubravsko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aru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pački rit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onjsko polje</w:t>
                  </w:r>
                </w:p>
              </w:tc>
            </w:tr>
          </w:tbl>
          <w:p>
            <w:pPr>
              <w:pStyle w:val="StandardWeb"/>
              <w:rPr/>
            </w:pPr>
            <w:r>
              <w:rPr/>
              <w:t>Vransko jezero kod Biograda na Moru- površinom najveće prirodno jezero Hrvatske</w:t>
            </w:r>
          </w:p>
          <w:p>
            <w:pPr>
              <w:pStyle w:val="StandardWeb"/>
              <w:rPr/>
            </w:pPr>
            <w:r>
              <w:rPr/>
              <w:t>Vransko jezero na Cresu- najdublje prirodno jezero u Hrvatskoj</w:t>
            </w:r>
          </w:p>
          <w:p>
            <w:pPr>
              <w:pStyle w:val="StandardWeb"/>
              <w:rPr/>
            </w:pPr>
            <w:r>
              <w:rPr/>
              <w:t>Plitvička jezera-nacionalni park</w:t>
            </w:r>
          </w:p>
          <w:p>
            <w:pPr>
              <w:pStyle w:val="StandardWeb"/>
              <w:rPr/>
            </w:pPr>
            <w:r>
              <w:rPr/>
              <w:t>Vransko jezero na Cresu, Vransko jezero kod Biograda na Moru, Baćinska jezera kod Ploča-kriptodepres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bravsko na Dravi- najveće umjetno jez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čenje: vodoopskrbno, hidroenergetsko, rekreacijsko, ribol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2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pravi prezentaciju ili plakat u nekom od digitalnih alata na temu Plitvičkih jezer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vedi i pokaži na geografskoj karti Hrvatsk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površinom najveće umjetno jezero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površinom najveće prirodno jezero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najdublje jezero Hrvats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 pokaži na geografskoj karti Hrvatske skupinu od 16 krških jezera poznatu i kao naš najstariji nacionalni park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loži mjere kojima bi spriječio daljnje ekološko ugrožavanje Plitvičkih jezer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https://np-plitvicka-jezera.hr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3XCdhEnHyvo&amp;t=108s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 video prilog Vransko jezero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-RP0ZgOUSY8&amp;t=42s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video prilog Baćinska jezera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lV_EWj9bkyZ-fRNeUHD8T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materijali za nastavni sat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  <w:bookmarkEnd w:id="1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Slijepa karta s označenim jezerima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24705" cy="503745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bookmarkStart w:id="4" w:name="_Hlk141460287"/>
      <w:bookmarkStart w:id="5" w:name="_Hlk15652470"/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Prilog 2.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Izlazna kartica s pitanjima za provjeru usvojenosti isho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bookmarkStart w:id="6" w:name="_Hlk141460287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me i prezim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Jezera i močvare Hrvatsk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Odgovori na pitanja i prilikom izlaska iz učionice predaj učitelju/i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Među navedenim jezerima zaokruži jezera prirodnog postank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ransko jezero na Cresu             Perućko jezero              Crveno jezero             Dubravsko jezero             jezero Butonig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Poveži pojmove upisivanjem jednog slova na crtu ispred pojma u lijevom stupcu. Pazi, dva pojma u desnom stupcu su viša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 Vransko jezero na Cresu                        A površinom najveće prirodno jezero Hrvatsk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 Crveno jezero                                         B najdublje prirodno jezero Hrvatsk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 Dubravsko jezero                                   C  površinom najveće umjetno jezero Hrvatsk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 krškog postank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 proglašeno parkom prirode</w:t>
      </w:r>
    </w:p>
    <w:p>
      <w:pPr>
        <w:pStyle w:val="Normal"/>
        <w:spacing w:lineRule="auto" w:line="240" w:before="280" w:after="280"/>
        <w:rPr/>
      </w:pPr>
      <w:bookmarkStart w:id="7" w:name="_Hlk15652470"/>
      <w:bookmarkStart w:id="8" w:name="_Hlk141460057"/>
      <w:bookmarkEnd w:id="8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Imena dvaju močvarnih područja proglašenih parkovima prirode su  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_______ i _________________________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bookmarkStart w:id="9" w:name="_Hlk141460057"/>
      <w:bookmarkStart w:id="10" w:name="_Hlk141460057"/>
      <w:bookmarkEnd w:id="10"/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VFyPmS0W6k" TargetMode="External"/><Relationship Id="rId3" Type="http://schemas.openxmlformats.org/officeDocument/2006/relationships/hyperlink" Target="https://www.youtube.com/watch?v=-RP0ZgOUSY8&amp;t=42s" TargetMode="External"/><Relationship Id="rId4" Type="http://schemas.openxmlformats.org/officeDocument/2006/relationships/hyperlink" Target="https://www.youtube.com/watch?v=3XCdhEnHyvo&amp;t=108s" TargetMode="External"/><Relationship Id="rId5" Type="http://schemas.openxmlformats.org/officeDocument/2006/relationships/hyperlink" Target="http://www.geografija.hr/" TargetMode="External"/><Relationship Id="rId6" Type="http://schemas.openxmlformats.org/officeDocument/2006/relationships/hyperlink" Target="http://www.skolskiportal.hr/" TargetMode="External"/><Relationship Id="rId7" Type="http://schemas.openxmlformats.org/officeDocument/2006/relationships/hyperlink" Target="http://www.enciklopedija.hr/" TargetMode="External"/><Relationship Id="rId8" Type="http://schemas.openxmlformats.org/officeDocument/2006/relationships/hyperlink" Target="https://www.youtube.com/watch?v=3XCdhEnHyvo&amp;t=108s" TargetMode="External"/><Relationship Id="rId9" Type="http://schemas.openxmlformats.org/officeDocument/2006/relationships/hyperlink" Target="https://www.youtube.com/watch?v=-RP0ZgOUSY8&amp;t=42s" TargetMode="External"/><Relationship Id="rId10" Type="http://schemas.openxmlformats.org/officeDocument/2006/relationships/hyperlink" Target="https://wakelet.com/wake/lV_EWj9bkyZ-fRNeUHD8T" TargetMode="External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6:02:00Z</dcterms:created>
  <dc:creator>Jasna</dc:creator>
  <dc:description/>
  <cp:keywords/>
  <dc:language>en-US</dc:language>
  <cp:lastModifiedBy>Vinko Balaško</cp:lastModifiedBy>
  <dcterms:modified xsi:type="dcterms:W3CDTF">2023-07-28T16:15:00Z</dcterms:modified>
  <cp:revision>3</cp:revision>
  <dc:subject/>
  <dc:title/>
</cp:coreProperties>
</file>